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Teacher: 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/Learning Focus:</w:t>
        <w:tab/>
        <w:tab/>
        <w:tab/>
        <w:t>Lesson: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ime: 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64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6.14C Rock Cycle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Storyboard or non-linguistic representation of the rock cycle.  Classifying rocks according to types.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ypes of rocks, how they are formed and transformed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  <w:gridCol w:w="172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s for Instruc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</w:rPr>
              <w:t>Get the students’ minds focused on the topic (short; question or pictur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100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nitedstreaming / Brainpop / Volcano / seafloor spreading </w:t>
              <w:br/>
              <w:t>What is lava 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What is the difference between lava and magma?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</w:rPr>
              <w:t>Provide students with a common experience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81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Journey of the Rock Cycle – gam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(game cube – stations (8)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</w:rPr>
              <w:t xml:space="preserve"> Teach the concept.  Should include interaction between teacher and students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45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here did you spend the most time (which rock)  and why?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</w:rPr>
              <w:t>Students apply the information learned in the Explain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26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toryboarding</w:t>
              <w:br/>
              <w:t xml:space="preserve">Rock Booklet – include minerals, rock types and samples, compare and contrast rock and minerals, uses of minerals. 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Foldable</w:t>
              <w:br/>
              <w:t xml:space="preserve">RAFT  / Song  / Rap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</w:rPr>
              <w:t>How will you know the students have learned the concept?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180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valuation is occurring as students conduct the explore and explain activities. Students are allowed to revise and correct products are along the way. </w:t>
              <w:br/>
              <w:t xml:space="preserve">Misinformation is corrected as it occurs.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</w:rPr>
      <w:t>A</w:t>
    </w:r>
    <w:r>
      <w:rPr>
        <w:rFonts w:cs="Trebuchet MS" w:ascii="Trebuchet MS" w:hAnsi="Trebuchet MS"/>
        <w:sz w:val="16"/>
        <w:vertAlign w:val="superscript"/>
      </w:rPr>
      <w:t>2</w:t>
    </w:r>
    <w:r>
      <w:rPr>
        <w:rFonts w:cs="Trebuchet MS" w:ascii="Trebuchet MS" w:hAnsi="Trebuchet MS"/>
        <w:sz w:val="16"/>
      </w:rPr>
      <w:t>TeaMS 5E Lesson Plan Templat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40:00Z</dcterms:created>
  <dc:creator>nbellamy</dc:creator>
  <dc:description/>
  <dc:language>en-US</dc:language>
  <cp:lastModifiedBy>Ardath Stewart</cp:lastModifiedBy>
  <cp:lastPrinted>2007-11-02T09:09:00Z</cp:lastPrinted>
  <dcterms:modified xsi:type="dcterms:W3CDTF">2009-01-15T20:57:00Z</dcterms:modified>
  <cp:revision>5</cp:revision>
  <dc:subject>RML</dc:subject>
  <dc:title>LESSON PLAN</dc:title>
</cp:coreProperties>
</file>